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olor w:val="2E74B5"/>
        </w:rPr>
      </w:pPr>
      <w:r>
        <w:rPr>
          <w:b/>
          <w:color w:val="2E74B5"/>
        </w:rPr>
        <w:t>ZUŠ Šternberk – Modernizace odborných učeben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Cs w:val="18"/>
        </w:rPr>
      </w:pPr>
      <w:r>
        <w:rPr>
          <w:rFonts w:cs="Times New Roman" w:ascii="Times New Roman" w:hAnsi="Times New Roman"/>
          <w:b/>
          <w:i/>
          <w:color w:val="2E74B5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Úroveň pro splnění kvalifikace je stanove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jméně 3 stavby, jejichž předmětem nebo součástí byla výstavba či rekonstrukce objektu/(ů) pozemního stavitelství a kde finančním objem prací spojený s výstavbou či rekonstrukcí objektu/(ů) pozemního stavitelství činil minimálně 7 mil. Kč bez DPH pro každou z těchto staveb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objektu/(ů) pozemního stavitelství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m objem prací spojený s výstavbou či rekonstrukcí objektu/(ů) pozemního stavitelství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m objem prací spojený s výstavbou či rekonstrukcí objektu/(ů) pozemního stavitelství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10:00Z</dcterms:created>
  <dc:creator>Ing. Petr Vrbka</dc:creator>
  <dc:description/>
  <cp:keywords/>
  <dc:language>en-US</dc:language>
  <cp:lastModifiedBy>Slabý Marek</cp:lastModifiedBy>
  <cp:lastPrinted>2009-06-18T09:48:00Z</cp:lastPrinted>
  <dcterms:modified xsi:type="dcterms:W3CDTF">2025-09-02T09:19:00Z</dcterms:modified>
  <cp:revision>9</cp:revision>
  <dc:subject/>
  <dc:title>ČÁST 2</dc:title>
</cp:coreProperties>
</file>